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 Неметаллы: атомы и простые вещества. Кислород, озон, воздух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элементов на металлы и неметаллы возникло из-за различий в свойствах соответствующих им простых веществ. Так, как правило, металлы находятся в твердом агрегатном состоянии и имеют специфические металлические свойства, например, блеск, высокую тепло- и электропроводность, пластичность. Вещества, образованные элементами-неметаллами, таковыми свойствами не обладают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неметаллам относятся 23 химических элемента из 118 известных. Все неметаллы располагаются в главных подгруппах Периодической системы. Граница между металлами и неметаллами проходит по ступенчатой линии от бора к элементу с атомным номером 118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нешнем энергетическом уровне у большинства неметаллов (кроме водорода, гелия и бора) расположено от 4 до 8 электронов. Количество электронов на внешнем уровне у неметаллов численно равно значению номера А-группы. Например, у кислорода, серы, селена и теллура на внешнем энергетическом слое находятся по 6 электронов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таллы обладают высокой электроотрицательностью, так как электроны внешнего энергетического уровня прочно связаны с ядром, вследствие чего для неметаллов в большей степени характерны окислительные свойства, то есть способность присоединять электроны для завершения внешнего электронного слоя. Таким образом, в реакциях с металлами неметаллы выступают в роли окислителей. В роли восстановителей атомы неметаллов выступают в реакциях взаимодействия с атомами более электроотрицательных не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Неметаллы в роли окислите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Неметаллы в роли восстановите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1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4P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5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P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5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положительная степень окисления атома неметалла, как правило, численно равна номеру А-группы, в которой располагается неметалл в Периодической системе (исключение кислород и фтор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ая отрицательная степень окисления атома неметалла равна разности: численное значение А-группы минус восемь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ы-неметаллы могут образовывать простые вещества как молекулярного, так и немолекулярного строения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вещества неметаллы отличаются разнообразием физических свойств, несмотря на то, что химических элементов-неметаллов гораздо меньше, чем элементов-металлов. Среди простых веществ неметаллов есть газообразные вещества: водород, кислород, фтор, хлор, азот, благородные газы; жидкие – бром; твердые вещества, к которым относятся все оставшиеся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еметаллов характерно также широкое разнообразие окрасок, например, бром – красно-бурый, графит – серо-черный, хлор – желтый, йод – фиолетово-черный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ироком интервале располагаются температуры плавления неметаллов от 38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у графита до -27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у гелия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ся данное явление тем, что неметаллы способны образовывать два типа кристаллических решеток – молекулярные, которые легко разрушаются, и атомные, из которых построены самые твердые вещества, например, алмаз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строении кристаллических решеток являются одной из причин такого явления как аллотропия. Аллотропия – существование элементов в виде нескольких простых веществ (аллотропных модификаций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 может образовывать несколько аллотропных модификаций, например, белый фосфор, который образуется за счет молекулярной кристаллической решетки, и красный фосфор, который образован атомной кристаллической решеткой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й причиной существования аллотропных модификаций является разное число атомов в молекулах простых веществ. Классическим примером является кислород, который образует две аллотропные модификации: кислород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зон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без цвета и запаха газ, озон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аз светло-голубого цвета с резким характерным запахом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ироде озон образуется при грозовых разрядах и при окислении смолы хвойных деревьев. В лаборатории его получают при действии на кислород электрическим разрядом без искр в специальных приборах, которые называются озонаторами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часть озона находится в верхних слоях атмосферы, образуя озоновый слой, защищающий живые организмы на Земле от действия губительного ультрафиолетового излучения Солнца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он относят к переменным составляющим воздуха. Воздух является смесью газов, в нем различают постоянные, переменные и случайные составляющие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оянным составным частям воздуха относятся азот, кислород и инертные газы. Содержание их в воздухе показано в таблице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еременным составляющим воздуха относят углекислый газ, водяные пары и озон. Переменными их называют, так как их процентное содержание может меняться в зависимости от природных и промышленных условий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лучайным составным частям воздуха относятся пыль, различные микроорганизмы, пыльцу растений, газы, которые обуславливают кислотные дожди, например, оксиды серы, азота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, свободный от переменных и случайных составных частей, прозрачен, лишен цвета, вкуса и запаха. При нормальных условиях один литр воздуха имеет массу 1,29 грамма, молярная масса объемом 22,4литра равна 29г/моль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имеет огромное значение для жизни на Земле, благодаря ему происходят процессы дыхания и фотосинтеза. Воздух играет огромную роль в процессах выветривания горных пород и почвообразования. Воздух способствует минерализации органических остатков. Воздух используют для получения азота, кислорода, аргона, данный процесс основан на различии температур кипения этих газов, что позволяет разделить их.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38:00Z</dcterms:created>
  <dc:creator>Зайка</dc:creator>
  <dc:description/>
  <cp:keywords/>
  <dc:language>en-US</dc:language>
  <cp:lastModifiedBy>RePack by Diakov</cp:lastModifiedBy>
  <dcterms:modified xsi:type="dcterms:W3CDTF">2015-06-15T06:10:00Z</dcterms:modified>
  <cp:revision>4</cp:revision>
  <dc:subject/>
  <dc:title/>
</cp:coreProperties>
</file>